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6 мая 2025 г. N 70-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РАСПОРЯЖЕНИЕ АДМИНИСТРАЦИИ</w:t>
      </w:r>
    </w:p>
    <w:p>
      <w:pPr>
        <w:pStyle w:val="ConsPlusTitle"/>
        <w:jc w:val="center"/>
        <w:rPr/>
      </w:pPr>
      <w:r>
        <w:rPr/>
        <w:t>ГОРОДА ОМСКА ОТ 24 ФЕВРАЛЯ 2022 ГОДА N 16-Р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Администрации города Омска от 24 февраля 2022 года N 16-р "О деятельности должностных лиц Администрации города Омска по реализации на территории города Омска региональных проектов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пункт 1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. Определить должностных лиц Администрации города Омска, ответственных за реализацию региональных проектов на территории города Омска в 2019 - 2024 годах, согласно приложению N 1 "Перечень должностных лиц Администрации города Омска, ответственных за реализацию региональных проектов на территории города Омска в 2019 - 2024 годах" к настоящему распоряжению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-1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-1. Определить должностных лиц Администрации города Омска, ответственных за реализацию региональных проектов на территории города Омска в 2025 - 2030 годах, согласно приложению N 2 "Перечень должностных лиц Администрации города Омска, ответственных за реализацию региональных проектов на территории города Омска в 2025 - 2030 годах" к настоящему распоряжению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8">
        <w:r>
          <w:rPr>
            <w:rStyle w:val="InternetLink"/>
            <w:color w:val="0000FF"/>
          </w:rPr>
          <w:t>пунктах 2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3</w:t>
        </w:r>
      </w:hyperlink>
      <w:r>
        <w:rPr/>
        <w:t xml:space="preserve"> слова "в пункте 1" заменить словами "в пунктах 1, 1-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в </w:t>
      </w:r>
      <w:hyperlink r:id="rId10">
        <w:r>
          <w:rPr>
            <w:rStyle w:val="InternetLink"/>
            <w:color w:val="0000FF"/>
          </w:rPr>
          <w:t>приложении</w:t>
        </w:r>
      </w:hyperlink>
      <w:r>
        <w:rPr/>
        <w:t xml:space="preserve"> "Перечень должностных лиц Администрации города Омска, ответственных за реализацию региональных проектов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1">
        <w:r>
          <w:rPr>
            <w:rStyle w:val="InternetLink"/>
            <w:color w:val="0000FF"/>
          </w:rPr>
          <w:t>грифе</w:t>
        </w:r>
      </w:hyperlink>
      <w:r>
        <w:rPr/>
        <w:t xml:space="preserve"> слово "Приложение" заменить словами "Приложение N 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</w:rPr>
          <w:t>название</w:t>
        </w:r>
      </w:hyperlink>
      <w:r>
        <w:rPr/>
        <w:t xml:space="preserve"> после слов "на территории города Омска" дополнить словами "в 2019 - 2024 год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3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риложением N 2 "Перечень должностных лиц Администрации города Омска, ответственных за реализацию региональных проектов на территории города Омска в 2025 - 2030 годах" согласно </w:t>
      </w:r>
      <w:hyperlink w:anchor="P37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распоря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распоряж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аспоряжению Администрации города Омска</w:t>
      </w:r>
    </w:p>
    <w:p>
      <w:pPr>
        <w:pStyle w:val="ConsPlusNormal"/>
        <w:jc w:val="right"/>
        <w:rPr/>
      </w:pPr>
      <w:r>
        <w:rPr/>
        <w:t>от 6 мая 2025 г. N 70-р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</w:t>
      </w:r>
    </w:p>
    <w:p>
      <w:pPr>
        <w:pStyle w:val="ConsPlusNormal"/>
        <w:jc w:val="right"/>
        <w:rPr/>
      </w:pPr>
      <w:r>
        <w:rPr/>
        <w:t>к распоряжению Администрации города Омска</w:t>
      </w:r>
    </w:p>
    <w:p>
      <w:pPr>
        <w:pStyle w:val="ConsPlusNormal"/>
        <w:jc w:val="right"/>
        <w:rPr/>
      </w:pPr>
      <w:r>
        <w:rPr/>
        <w:t>от 24 февраля 2022 г. N 16-р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ных лиц Администрации города Омска, ответственных</w:t>
      </w:r>
    </w:p>
    <w:p>
      <w:pPr>
        <w:pStyle w:val="ConsPlusTitle"/>
        <w:jc w:val="center"/>
        <w:rPr/>
      </w:pPr>
      <w:r>
        <w:rPr/>
        <w:t>за реализацию региональных проектов на территории города</w:t>
      </w:r>
    </w:p>
    <w:p>
      <w:pPr>
        <w:pStyle w:val="ConsPlusTitle"/>
        <w:jc w:val="center"/>
        <w:rPr/>
      </w:pPr>
      <w:r>
        <w:rPr/>
        <w:t>Омска в 2025 - 2030 годах</w:t>
      </w:r>
    </w:p>
    <w:p>
      <w:pPr>
        <w:pStyle w:val="ConsPlusNormal"/>
        <w:jc w:val="center"/>
        <w:rPr/>
      </w:pPr>
      <w:r>
        <w:rPr/>
      </w:r>
    </w:p>
    <w:tbl>
      <w:tblPr>
        <w:tblW w:w="906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"/>
        <w:gridCol w:w="1871"/>
        <w:gridCol w:w="2268"/>
        <w:gridCol w:w="442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ацион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егионального проек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ое должностное лицо Администрации города Омск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Сем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Поддержка семьи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 (за исключением мероприятий по проектированию и строительству объектов);</w:t>
            </w:r>
          </w:p>
          <w:p>
            <w:pPr>
              <w:pStyle w:val="ConsPlusNormal"/>
              <w:rPr/>
            </w:pPr>
            <w:r>
              <w:rPr/>
              <w:t>заместитель Мэра города Омска, руководитель Аппарата Мэра города Омска Ю.А. Казаков (в части реализации мероприятий по проектированию и строительству объектов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Семейные ценности и инфраструктура культуры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Молодежь и де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Россия - страна возможностей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Мы вместе (воспитание гармонично развитой личности)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Все лучшее - детям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 (за исключением мероприятий по проектированию и строительству объектов);</w:t>
            </w:r>
          </w:p>
          <w:p>
            <w:pPr>
              <w:pStyle w:val="ConsPlusNormal"/>
              <w:rPr/>
            </w:pPr>
            <w:r>
              <w:rPr/>
              <w:t>заместитель Мэра города Омска, руководитель Аппарата Мэра города Омска Ю.А. Казаков (в части реализации мероприятий по проектированию и строительству объектов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Педагоги и наставники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 И.Б. Елецкая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Инфраструктура для жизн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Жилье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имущественных отношений Администрации города Омска Е.А. Романин (в части реализации мероприятий по расселению граждан из непригодного для проживания жилищного фонда);</w:t>
            </w:r>
          </w:p>
          <w:p>
            <w:pPr>
              <w:pStyle w:val="ConsPlusNormal"/>
              <w:rPr/>
            </w:pPr>
            <w:r>
              <w:rPr/>
              <w:t>заместитель Мэра города Омска, руководитель Аппарата Мэра города Омска Ю.А. Казаков (в части реализации мероприятий по проектированию, реконструкции и строительству объектов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Модернизация коммунальной инфраструктуры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городского хозяйства Администрации города Омска Е.В. Фомин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Формирование комфортной городской среды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городского хозяйства Администрации города Омска Е.В. Фомин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Безопасность дорожного движения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городского хозяйства Администрации города Омска Е.В. Фомин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Региональная и местная дорожная сеть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городского хозяйства Администрации города Омска Е.В. Фомин (за исключением мероприятий по проектированию, реконструкции и строительству объектов);</w:t>
            </w:r>
          </w:p>
          <w:p>
            <w:pPr>
              <w:pStyle w:val="ConsPlusNormal"/>
              <w:rPr/>
            </w:pPr>
            <w:r>
              <w:rPr/>
              <w:t>заместитель Мэра города Омска, руководитель Аппарата Мэра города Омска Ю.А. Казаков (в части реализации мероприятий по проектированию, реконструкции и строительству объектов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Экологическое благополуч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"Чистый воздух"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Мэра города Омска, директор департамента городского хозяйства Администрации города Омска Е.В. Фомин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219428" TargetMode="External"/><Relationship Id="rId6" Type="http://schemas.openxmlformats.org/officeDocument/2006/relationships/hyperlink" Target="https://login.consultant.ru/link/?req=doc&amp;base=RLAW148&amp;n=219428&amp;dst=100005" TargetMode="External"/><Relationship Id="rId7" Type="http://schemas.openxmlformats.org/officeDocument/2006/relationships/hyperlink" Target="https://login.consultant.ru/link/?req=doc&amp;base=RLAW148&amp;n=219428" TargetMode="External"/><Relationship Id="rId8" Type="http://schemas.openxmlformats.org/officeDocument/2006/relationships/hyperlink" Target="https://login.consultant.ru/link/?req=doc&amp;base=RLAW148&amp;n=219428&amp;dst=100006" TargetMode="External"/><Relationship Id="rId9" Type="http://schemas.openxmlformats.org/officeDocument/2006/relationships/hyperlink" Target="https://login.consultant.ru/link/?req=doc&amp;base=RLAW148&amp;n=219428&amp;dst=100009" TargetMode="External"/><Relationship Id="rId10" Type="http://schemas.openxmlformats.org/officeDocument/2006/relationships/hyperlink" Target="https://login.consultant.ru/link/?req=doc&amp;base=RLAW148&amp;n=219428&amp;dst=100037" TargetMode="External"/><Relationship Id="rId11" Type="http://schemas.openxmlformats.org/officeDocument/2006/relationships/hyperlink" Target="https://login.consultant.ru/link/?req=doc&amp;base=RLAW148&amp;n=219428&amp;dst=100036" TargetMode="External"/><Relationship Id="rId12" Type="http://schemas.openxmlformats.org/officeDocument/2006/relationships/hyperlink" Target="https://login.consultant.ru/link/?req=doc&amp;base=RLAW148&amp;n=219428&amp;dst=100037" TargetMode="External"/><Relationship Id="rId13" Type="http://schemas.openxmlformats.org/officeDocument/2006/relationships/hyperlink" Target="https://login.consultant.ru/link/?req=doc&amp;base=RLAW148&amp;n=219428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48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49:00Z</dcterms:modified>
  <cp:revision>1</cp:revision>
  <dc:subject/>
  <dc:title/>
</cp:coreProperties>
</file>